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0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арматуры промышленной трубопроводной (задвижки диаметром до 200 мм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0T11:51:00Z</dcterms:modified>
  <cp:revision>34</cp:revision>
  <dc:subject/>
  <dc:title>Уважаемые господа</dc:title>
</cp:coreProperties>
</file>